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7909589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7479150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A Képviselő-testület 2016. december 13-ai</w:t>
      </w:r>
      <w:r>
        <w:rPr>
          <w:b/>
          <w:sz w:val="24"/>
          <w:szCs w:val="24"/>
        </w:rPr>
        <w:t xml:space="preserve"> rendes/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  <w:t>Tárgy:</w:t>
        <w:tab/>
        <w:tab/>
        <w:tab/>
        <w:t xml:space="preserve">    4 mrd Ft hosszúlejáratú hitel biztosítéka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átta és ellenjegyzi:</w:t>
        <w:tab/>
        <w:t xml:space="preserve">    Garai Tamás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gyalta:</w:t>
        <w:tab/>
        <w:tab/>
        <w:t xml:space="preserve">    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  <w:u w:val="single"/>
        </w:rPr>
        <w:t>egyszerű</w:t>
      </w:r>
      <w:r>
        <w:rPr>
          <w:b/>
          <w:sz w:val="24"/>
          <w:szCs w:val="24"/>
        </w:rPr>
        <w:t>/minősített</w:t>
      </w:r>
      <w:r>
        <w:rPr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esegyház Város Önkormányzata</w:t>
      </w:r>
    </w:p>
    <w:p>
      <w:pPr>
        <w:pStyle w:val="Normal"/>
        <w:rPr/>
      </w:pPr>
      <w:r>
        <w:rPr>
          <w:rFonts w:cs="Arial" w:ascii="Arial" w:hAnsi="Arial"/>
          <w:u w:val="single"/>
        </w:rPr>
        <w:t>Veresegyház, Fő út 35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6. november 8-án megtartott ülésen a Képviselő-testület 4 mrd Ft hosszúlejáratú hitel felvételéről döntött a K &amp; H Banktól. A szerződéstervezetben a folyósítási feltételek között szerepel az, hogy külön testületei döntést kell csatolni a felajánlott biztosítékokró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4 mrd Ft hosszúlejáratú hitel biztosítékaként önkormányzatunk az alábbi tételeket ajánlja f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zálogjog a K &amp; H Bank korábbi kölcsöneinek biztosítékaként adott 5786/11 hrsz-ú ingatlan vonatkozásában,</w:t>
      </w:r>
    </w:p>
    <w:p>
      <w:pPr>
        <w:pStyle w:val="Normal"/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Jelzálogjog a város tulajdonában lévő 130 db lakás, (10 épület) és a lakásokhoz kapcsolódó 10 db hőközpont vonatkozásában, melyek az alábbiak: 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false"/>
        <w:ind w:left="426" w:hanging="0"/>
        <w:rPr/>
      </w:pPr>
      <w:r>
        <w:rPr>
          <w:sz w:val="18"/>
          <w:szCs w:val="18"/>
        </w:rPr>
        <w:t>2112 Veresegyház, Kertész utca 1.</w:t>
        <w:tab/>
        <w:tab/>
        <w:t>5785/139/A/1 hrsz – től 14 hrsz-ig (13db lakás+hőközpont)</w:t>
      </w:r>
    </w:p>
    <w:p>
      <w:pPr>
        <w:pStyle w:val="Normal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3.</w:t>
        <w:tab/>
        <w:tab/>
        <w:t>5785/14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5.</w:t>
        <w:tab/>
        <w:tab/>
        <w:t>5785/141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7.</w:t>
        <w:tab/>
        <w:tab/>
        <w:t xml:space="preserve">5785/143/A/1 hrsz – től 14 hrsz-ig (13db lakás+hőközpont) 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9.</w:t>
        <w:tab/>
        <w:tab/>
        <w:t>5785/144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11.</w:t>
        <w:tab/>
        <w:tab/>
        <w:t>5785/145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13.</w:t>
        <w:tab/>
        <w:tab/>
        <w:t>5785/146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Bölcsőde utca 1.</w:t>
        <w:tab/>
        <w:tab/>
        <w:t>5785/15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Bölcsőde utca 3.</w:t>
        <w:tab/>
        <w:tab/>
        <w:t>5785/151/A/1 hrsz – től 14 hrsz-ig (13db lakás+hőközpont)</w:t>
      </w:r>
    </w:p>
    <w:p>
      <w:pPr>
        <w:pStyle w:val="Normal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Bölcsőde utca 5.</w:t>
        <w:tab/>
        <w:tab/>
        <w:t>5785/152/A/1 hrsz – től 14 hrsz-ig (13db lakás+hőközpont)</w:t>
      </w:r>
    </w:p>
    <w:p>
      <w:pPr>
        <w:pStyle w:val="Normal"/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vetelést terhelő jelzálogjog alapítása a fentiekben felsorolt lakás ingatlanok után beszedett bérleti díj 70 %-át kitevő részre.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. és a 3. pontban jelzett biztosítékok jelenleg a Travill Invest Zrt. 1 mrd Ft-os kölcsönének biztosítékát képezik. Ennek alapján a K &amp; H Bank második ranghelyre kerülne bejegyzésre. A 4 mrd Ft hitel felvételével visszafizetésre kerülne a Travill Invest Zrt. 1 mrd Ft kölcsöne és törlésre kerülne a részére bejegyzett jelzálogjog. Ezt követően a K &amp; H Bank jelzálogjoga felkerülne első ranghelyre.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rmány engedélyét a hitel felvételéhez megkértük. Az engedély birtokában a hitelszerződéssel egyidejűleg kerülnek aláírásra a biztosítékokra vonatkozó szerződés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Képviselő-testületet a fentiekben ismertetett biztosítékok felajánlásának jóváhagy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, 2016. december 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ásztor Bé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-testülete hozzájárul, hogy a 4.000.000.000 Ft hosszúlejáratú hitel biztosítékaként az önkormányzat az alábbi tételeket ajánlja fel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zálogjog a K &amp; H Bank korábbi kölcsöneinek biztosítékaként adott 5786/11 hrsz-ú ingatlan vonatkozásában,</w:t>
      </w:r>
    </w:p>
    <w:p>
      <w:pPr>
        <w:pStyle w:val="Normal"/>
        <w:suppressAutoHyphens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Jelzálogjog a város tulajdonában lévő 130 db lakás, (10 épület) és a lakásokhoz kapcsolódó 10 db hőközpont vonatkozásában, melyek az alábbiak: 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false"/>
        <w:ind w:left="426" w:hanging="0"/>
        <w:rPr/>
      </w:pPr>
      <w:r>
        <w:rPr>
          <w:sz w:val="18"/>
          <w:szCs w:val="18"/>
        </w:rPr>
        <w:t>2112 Veresegyház, Kertész utca 1.</w:t>
        <w:tab/>
        <w:tab/>
        <w:t>5785/139/A/1 hrsz – től 14 hrsz-ig (13db lakás+hőközpont)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3.</w:t>
        <w:tab/>
        <w:tab/>
        <w:t>5785/14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5.</w:t>
        <w:tab/>
        <w:tab/>
        <w:t>5785/141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7.</w:t>
        <w:tab/>
        <w:tab/>
        <w:t xml:space="preserve">5785/143/A/1 hrsz – től 14 hrsz-ig (13db lakás+hőközpont) 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9.</w:t>
        <w:tab/>
        <w:tab/>
        <w:t>5785/144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11.</w:t>
        <w:tab/>
        <w:tab/>
        <w:t>5785/145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13.</w:t>
        <w:tab/>
        <w:tab/>
        <w:t>5785/146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Bölcsőde utca 1.</w:t>
        <w:tab/>
        <w:tab/>
        <w:t>5785/15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Bölcsőde utca 3.</w:t>
        <w:tab/>
        <w:tab/>
        <w:t>5785/151/A/1 hrsz – től 14 hrsz-ig (13db lakás+hőközpont)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Bölcsőde utca 5.</w:t>
        <w:tab/>
        <w:tab/>
        <w:t>5785/152/A/1 hrsz – től 14 hrsz-ig (13db lakás+hőközpont)</w:t>
      </w:r>
    </w:p>
    <w:p>
      <w:pPr>
        <w:pStyle w:val="Normal"/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vetelést terhelő jelzálogjog alapítása a fentiekben felsorolt lakás ingatlanok után beszedett bérleti díj 70 %-át kitevő részre.</w:t>
      </w:r>
    </w:p>
    <w:p>
      <w:pPr>
        <w:pStyle w:val="Normal"/>
        <w:suppressAutoHyphens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Veresegyház Város Önkormányzat Képviselő testülete felhatalmazza a polgármestert, a Kormány engedély birtokában, a hitelhez kapcsolódó biztosítéki szerződések aláír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hitelszerződés megkötésével egyidejűle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sectPr>
      <w:headerReference w:type="default" r:id="rId6"/>
      <w:type w:val="nextPage"/>
      <w:pgSz w:w="11906" w:h="16838"/>
      <w:pgMar w:left="1843" w:right="1417" w:gutter="0" w:header="708" w:top="76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32:00Z</dcterms:created>
  <dc:creator>Veresegyház PH</dc:creator>
  <dc:description/>
  <cp:keywords/>
  <dc:language>en-US</dc:language>
  <cp:lastModifiedBy>Jáger Ágnes</cp:lastModifiedBy>
  <cp:lastPrinted>2016-12-12T11:56:00Z</cp:lastPrinted>
  <dcterms:modified xsi:type="dcterms:W3CDTF">2016-12-12T12:04:00Z</dcterms:modified>
  <cp:revision>7</cp:revision>
  <dc:subject/>
  <dc:title>Szám: 19-122/2000</dc:title>
</cp:coreProperties>
</file>